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98139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24203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